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datok č.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2"/>
        <w:rPr/>
      </w:pPr>
      <w:r>
        <w:rPr/>
        <w:t xml:space="preserve">Všeobecne záväzné nariadenie  č. 1/2004 o určení školských obvodov </w:t>
      </w:r>
    </w:p>
    <w:p>
      <w:pPr>
        <w:pStyle w:val="Zkladntext2"/>
        <w:rPr/>
      </w:pPr>
      <w:r>
        <w:rPr/>
        <w:t>na území mesta Brezová pod Bradlo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hoda o zriadení spoločného školského obvod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/>
        <w:t xml:space="preserve">Mestské zastupiteľstvo v Brezovej pod Bradlom podľa § 6 ods. 1 zákona č. 369/1990 Z. z. o obecnom zriadení v znení neskorších zmien a doplnkov a v zmysle § 8 zákona č. 596/2003 o štátnej správe v školstve a školskej samospráve a o zmene a doplnení niektorých zákonov vydáva tento doplnok všeobecne záväzného nariadenia: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astníci dohody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Účastníkmi dohody je Mesto Brezová pod Bradlom, zastúpené primátorom mesta Ivanom Ďurkovičom, ktoré je zriaďovateľom základnej školy s právnou subjektivitou  s  1. – 9. ročníkom.</w:t>
      </w:r>
    </w:p>
    <w:p>
      <w:pPr>
        <w:pStyle w:val="Normal"/>
        <w:jc w:val="center"/>
        <w:rPr/>
      </w:pPr>
      <w:r>
        <w:rPr/>
        <w:t>a</w:t>
      </w:r>
    </w:p>
    <w:p>
      <w:pPr>
        <w:pStyle w:val="TextBody"/>
        <w:rPr/>
      </w:pPr>
      <w:r>
        <w:rPr/>
        <w:t>Obec Košariská, zastúpená starostkou Mgr. Annou Abramovičovou, ktorá je zriaďovateľom základnej školy s 1. – 4. ročníkom,</w:t>
      </w:r>
    </w:p>
    <w:p>
      <w:pPr>
        <w:pStyle w:val="Normal"/>
        <w:jc w:val="both"/>
        <w:rPr/>
      </w:pPr>
      <w:r>
        <w:rPr/>
        <w:t>Obec Bukovec, zastúpená starostkou Ľudmilou Gergelovou, bez základnej školy,</w:t>
      </w:r>
    </w:p>
    <w:p>
      <w:pPr>
        <w:pStyle w:val="Normal"/>
        <w:jc w:val="both"/>
        <w:rPr/>
      </w:pPr>
      <w:r>
        <w:rPr/>
        <w:t>Obec Priepasné, zastúpená starostkou Zuzanou Hrajnohovou, bez základnej školy,</w:t>
      </w:r>
    </w:p>
    <w:p>
      <w:pPr>
        <w:pStyle w:val="Normal"/>
        <w:jc w:val="both"/>
        <w:rPr/>
      </w:pPr>
      <w:r>
        <w:rPr/>
        <w:t>Obec Polianka, zastúpená starostom Jánom Dodrvom, bez základnej šk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I.</w:t>
      </w:r>
    </w:p>
    <w:p>
      <w:pPr>
        <w:pStyle w:val="Heading3"/>
        <w:rPr/>
      </w:pPr>
      <w:r>
        <w:rPr/>
        <w:t>Predmet dohody</w:t>
      </w:r>
    </w:p>
    <w:p>
      <w:pPr>
        <w:pStyle w:val="Normal"/>
        <w:jc w:val="both"/>
        <w:rPr/>
      </w:pPr>
      <w:r>
        <w:rPr/>
        <w:tab/>
        <w:t xml:space="preserve">Účastníci sa dohodli, že v zmysle ustanovenia § 6 zákona č. 369/1990 Z. z. o obecnom zriadení v znení neskorších zmien a doplnkov a v zmysle § 8 zákona č. 596/2003 o štátnej správe v školstve a školskej samospráve a o zmene a doplnení niektorých zákonov obec určuje svojím všeobecne záväzným nariadením školský obvod základnej školy zriadenej obcou. </w:t>
      </w:r>
    </w:p>
    <w:p>
      <w:pPr>
        <w:pStyle w:val="Normal"/>
        <w:ind w:firstLine="708"/>
        <w:jc w:val="both"/>
        <w:rPr/>
      </w:pPr>
      <w:r>
        <w:rPr/>
        <w:t xml:space="preserve">Ak obec nezriadi základnú školu alebo niektoré jej ročníky, môže sa dohodnúť so susednými obcami na spoločnom školskom obvode základnej školy v záujme zabezpečenia plnenia povinnej školskej dochádzky žiakov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II.</w:t>
      </w:r>
    </w:p>
    <w:p>
      <w:pPr>
        <w:pStyle w:val="Heading3"/>
        <w:rPr/>
      </w:pPr>
      <w:r>
        <w:rPr/>
        <w:t>Spoločný školský obvod</w:t>
      </w:r>
    </w:p>
    <w:p>
      <w:pPr>
        <w:pStyle w:val="Normal"/>
        <w:jc w:val="both"/>
        <w:rPr/>
      </w:pPr>
      <w:r>
        <w:rPr/>
        <w:tab/>
        <w:t xml:space="preserve">Účastníci sa dohodli, že žiaci budú plniť povinnú školskú dochádzku v Základnej škole, Dolné lúky, Brezová pod Bradlom, ktorá tvorí spoločný školský obvod pre mesto Brezová pod Bradlom a obce Košariská, Bukovec, Priepasné a Polian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poločný školský obvod je zriadený pre žiakov s trvalým pobytom v meste Brezová pod Bradlom a s trvalým pobytom v obc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šariská, ktorí navštevujú 5. – 9. ročník základnej škol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kovec, ktorí navštevujú 1. – 9. ročník základnej škol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epasné, ktorí navštevujú 1. – 9. ročník základnej škol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ianka, ktorí navštevujú 1. – 9. ročník základnej školy.</w:t>
      </w:r>
    </w:p>
    <w:p>
      <w:pPr>
        <w:pStyle w:val="Normal"/>
        <w:ind w:firstLine="708"/>
        <w:jc w:val="both"/>
        <w:rPr/>
      </w:pPr>
      <w:r>
        <w:rPr/>
        <w:t>Obce Košariská, Bukovec, Priepasné a Polianka si určia územie, ktoré patrí do spoločného školského obvodu, svojím všeobecne záväzným nariadením.</w:t>
      </w:r>
    </w:p>
    <w:p>
      <w:pPr>
        <w:pStyle w:val="Normal"/>
        <w:ind w:firstLine="708"/>
        <w:jc w:val="both"/>
        <w:rPr/>
      </w:pPr>
      <w:r>
        <w:rPr/>
        <w:t>Výpis uznesenia zo všeobecne záväzného nariadenia obce, ktorej územie alebo jeho časť patrí do spoločného školského obvodu, tvorí súčasť tejto dohody.</w:t>
      </w:r>
    </w:p>
    <w:p>
      <w:pPr>
        <w:pStyle w:val="Normal"/>
        <w:ind w:firstLine="708"/>
        <w:jc w:val="both"/>
        <w:rPr/>
      </w:pPr>
      <w:r>
        <w:rPr/>
        <w:t>Pri zmene všeobecne záväzného nariadenia o určení školských obvodov je obec, ktorej územie alebo jeho časť patrí do spoločného školského obvodu Základnej školy, Dolné lúky, Brezová pod Bradlom, povinná bezodkladne informovať zriaďovateľa -  mesto Brezová pod Bradlom o tejto zmene, a to písomne doručením výpisu uznesenia zo všeobecne záväzného nariadenia. V lehote do 30 dní je povinná uzatvoriť Dohodu o zriadení spoločného školského obvodu s aktualizovanými údajm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V.</w:t>
      </w:r>
    </w:p>
    <w:p>
      <w:pPr>
        <w:pStyle w:val="Heading1"/>
        <w:rPr>
          <w:sz w:val="24"/>
        </w:rPr>
      </w:pPr>
      <w:r>
        <w:rPr>
          <w:sz w:val="24"/>
        </w:rPr>
        <w:t>Úhrada cestovných náklado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3"/>
        <w:jc w:val="both"/>
        <w:rPr>
          <w:sz w:val="24"/>
        </w:rPr>
      </w:pPr>
      <w:r>
        <w:rPr>
          <w:sz w:val="24"/>
        </w:rPr>
        <w:tab/>
        <w:t>Základná škola, Dolné lúky, Brezová pod Bradlom, s ktorou má susedná obec zriadený spoločný školský obvod a v ktorej bude žiak plniť povinnú školskú dochádzku, je povinná z prostriedkov štátneho rozpočtu uhradiť zákonnému zástupcovi žiaka cestovné náklady na dopravu žiaka do tejto školy vo výške hromadnej dopravy, ak nezabezpečí dopravu žiaka inak.</w:t>
      </w:r>
    </w:p>
    <w:p>
      <w:pPr>
        <w:pStyle w:val="TextBody"/>
        <w:rPr/>
      </w:pPr>
      <w:r>
        <w:rPr/>
        <w:tab/>
        <w:t xml:space="preserve">Škola, v ktorej žiak plní povinnú školskú dochádzku podľa tohto ustanovenia, zabezpečuje aj náklady na dopravu žiaka späť do miesta trvalého bydlisk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V.</w:t>
      </w:r>
    </w:p>
    <w:p>
      <w:pPr>
        <w:pStyle w:val="Normal"/>
        <w:jc w:val="center"/>
        <w:rPr/>
      </w:pPr>
      <w:r>
        <w:rPr>
          <w:b/>
        </w:rPr>
        <w:t>Záverečné ustanov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kladntext2"/>
        <w:jc w:val="both"/>
        <w:rPr/>
      </w:pPr>
      <w:r>
        <w:rPr/>
        <w:tab/>
      </w:r>
      <w:r>
        <w:rPr>
          <w:b w:val="false"/>
          <w:sz w:val="24"/>
        </w:rPr>
        <w:t xml:space="preserve">Tento doplnok č. 1 Dohody o zriadení spoločného školského obvodu bol schválený Mestským zastupiteľstvom v Brezovej pod Bradlom dňa 26. apríla 2004 uznesením č. 7, bod č. 8 a nadobúda účinnosť s príslušnými uzneseniami všeobecne záväzných nariadení obce Priepasné (zo dňa 27. apríla 2005) a Polianka (zo dňa 20. 12. 2005) pätnástym dňom od vyvesenia na úradnej tabul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esené na úradnej tabuli: 27. 4. 2006</w:t>
      </w:r>
    </w:p>
    <w:p>
      <w:pPr>
        <w:pStyle w:val="Normal"/>
        <w:rPr/>
      </w:pPr>
      <w:r>
        <w:rPr/>
        <w:t>Zvesené z úradnej tabule: 12. 5.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ab/>
        <w:t>Ivan Ďurkovič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ab/>
        <w:t>primátor m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Zkladntext3">
    <w:name w:val="Základný text 3"/>
    <w:basedOn w:val="Normal"/>
    <w:qFormat/>
    <w:pPr/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5:14:00Z</dcterms:created>
  <dc:creator>MSU</dc:creator>
  <dc:description/>
  <dc:language>en-US</dc:language>
  <cp:lastModifiedBy>MSU</cp:lastModifiedBy>
  <cp:lastPrinted>2006-10-02T07:46:00Z</cp:lastPrinted>
  <dcterms:modified xsi:type="dcterms:W3CDTF">2006-10-02T05:47:00Z</dcterms:modified>
  <cp:revision>8</cp:revision>
  <dc:subject/>
  <dc:title>Dodatok č</dc:title>
</cp:coreProperties>
</file>